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obaveznim osiguranjima u saobraća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Prijedlog zakona o obaveznim osiguranjima u saobraćaju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Snježana Rud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bCs/>
          <w:sz w:val="28"/>
          <w:szCs w:val="28"/>
          <w:lang w:val="sr-Latn-CS" w:eastAsia="en-US"/>
        </w:rPr>
      </w:pPr>
      <w:r>
        <w:rPr>
          <w:bCs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investicionim fondovi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Prijedlog zakona o izmjenama i dopunama Zakona o investicionim fondovim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Snježana Rud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o pomenutom Prijedlogu zakona glasali: četiri glasa „za“ i četiri „uzdržana“ (uzdržani su bili Branislav Borenović, Adam Šukalo, Vukota Govedarica i Neno Dobrijević)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sprečavanju nasilja na sportskim priredb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Nacrt zakona o sprečavanju nasilja na sportskim priredbam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jela je Dragana Kljaj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elektronskom potpis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Nacrt zakona o elektronskom potpisu Republike Srpske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Zoran Cvetković, predstavnik Ministarstva nauke i tehnolog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5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elektronskom dokument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Nacrt zakona o elektronskom dokumentu Republike Srpske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Zoran Cvetković, predstavnik Ministarstva nauke i tehnolog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6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izrad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lana parcelacije za auto – put Banja Luka – Doboj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Prijedlog odluke o izradi Plana parcelacije za auto – put Banja Luka – Doboj po skraćenom postupku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jedan uzdržan (Neno Dobrijević) zauzeli stav da je pomenuti Prijedlog odluke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7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izradi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ostornog plana područja posebne namjene ''Aerodrom Banja Luka''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Prijedlog odluke o izradi Prostornog plana područja posebne namjene ''Aerodrom Banja Luka''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8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izrad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oning plana područja posebne namjene ''Andrićgrad''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Prijedlog odluke o izradi zoning plana područja posebne namjene ''Andrićgrad'' po skraćenom postupku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645-9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izradi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ostornog plana područja posebne namjene „Klekovač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moj sjednici, održanoj 14. septembra 2015. godine, razmatrao Prijedlog odluke o izradi Prostornog plana područja posebne namjene „Klekovača“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ukota Govedarica, Darko Banjac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Vanja Bajić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Š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5-12-22T07:40:00Z</dcterms:modified>
  <cp:revision>96</cp:revision>
  <dc:subject/>
  <dc:title>Датум, 10</dc:title>
</cp:coreProperties>
</file>